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ZEBIEG ULICY PODGAJE WE WSI NOCHOW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13335</wp:posOffset>
            </wp:positionV>
            <wp:extent cx="5772150" cy="4146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14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01:00Z</dcterms:created>
  <dc:creator>Urząd Miejski w Śremie Urząd</dc:creator>
  <dc:description/>
  <cp:keywords/>
  <dc:language>en-US</dc:language>
  <cp:lastModifiedBy>Urząd Miejski w Śremie Urząd</cp:lastModifiedBy>
  <dcterms:modified xsi:type="dcterms:W3CDTF">2010-09-30T08:09:00Z</dcterms:modified>
  <cp:revision>8</cp:revision>
  <dc:subject/>
  <dc:title>Załącznik nr 2</dc:title>
</cp:coreProperties>
</file>